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084276 ОТ 16.04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МОДУЛЬНОГО БЛОК-КОНТЕЙНЕ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2.04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МОДУЛЬНОГО БЛОК-КОНТЕЙНЕРА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 xml:space="preserve">РАЗДЕЛ 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>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spacing w:lineRule="auto" w:line="240" w:before="240" w:after="6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Каркас контейнера</w:t>
            </w:r>
          </w:p>
          <w:p>
            <w:pPr>
              <w:pStyle w:val="Normal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Каркас цельнометаллический сварной из сортового проката. </w:t>
            </w:r>
          </w:p>
          <w:p>
            <w:pPr>
              <w:pStyle w:val="Normal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 качестве основных опор на основании (раме) используется швелл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2 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(ГОСТ 8240-97) нижний и верхний каркасы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Стойки выполнены из 9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уголка (ГОСТ 8509-93).</w:t>
            </w:r>
          </w:p>
          <w:p>
            <w:pPr>
              <w:pStyle w:val="Normal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качестве усиления на верхний каркас используется 8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уголок каждые 2-2,5 метра.</w:t>
            </w:r>
          </w:p>
          <w:p>
            <w:pPr>
              <w:pStyle w:val="Normal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качестве усиления на нижний каркас исп</w:t>
            </w:r>
            <w:bookmarkStart w:id="0" w:name="стр45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льзуется швелл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2 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каждые 2-2,5 метр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По периметру с шагом 0,6 метра выполняется устройство каркаса из профильной трубы 4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zh-CN"/>
              </w:rPr>
              <w:t>1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для крепления стеновых листов 1,5 мм по периметру (антивандальное исполнение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/>
              </w:rPr>
              <w:t>На крыше устанавливаются проушины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ru-RU" w:eastAsia="zh-CN"/>
              </w:rPr>
              <w:t>12 м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/>
              </w:rPr>
              <w:t xml:space="preserve"> швеллер), предназначенные для установки и проведения монтажных работ на месте эксплуат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Заземление должно быть выведено от места установки щитка до наружного угла контейнера, предусмотрено соединение для дальнейшей установ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Каркас стен (под утеплитель «минвата» и ГКЛО внутри) выполняется из бруса 50 х10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zh-CN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lineRule="auto" w:line="240" w:before="240" w:after="6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Каркас контейнера</w:t>
            </w:r>
          </w:p>
          <w:p>
            <w:pPr>
              <w:pStyle w:val="Normal"/>
              <w:spacing w:lineRule="auto" w:line="240" w:before="0" w:after="0"/>
              <w:ind w:left="113" w:firstLine="42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Каркас цельнометаллический сварной из сортового проката. </w:t>
            </w:r>
          </w:p>
          <w:p>
            <w:pPr>
              <w:pStyle w:val="Normal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 качестве основания (рамы) нижнего и верхнего каркаса используется швелл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2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(ГОСТ 8240-97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Стойки выполнены из 9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уголка (ГОСТ 8509-93).</w:t>
            </w:r>
          </w:p>
          <w:p>
            <w:pPr>
              <w:pStyle w:val="Normal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качестве усиления на верхний каркас используется 8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уголок каждые 2-2,5 метра.</w:t>
            </w:r>
          </w:p>
          <w:p>
            <w:pPr>
              <w:pStyle w:val="Normal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 качестве усиления на нижний каркас используется швелл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2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каждые 2-2,5 метр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По периметру с шагом 0,6 метра выполняется устройство каркаса из профильной трубы 40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zh-CN"/>
              </w:rPr>
              <w:t>1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для крепления стеновых листов 1,5 мм по периметру (антивандальное исполнение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/>
              </w:rPr>
              <w:t>На крыше устанавливаются проушины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ru-RU" w:eastAsia="zh-CN"/>
              </w:rPr>
              <w:t>12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/>
              </w:rPr>
              <w:t xml:space="preserve"> швеллер), предназначенные для установки и проведения монтажных работ на месте эксплуат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42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Заземление должно быть выведено от места установки щитка до наружного угла контейнера, предусмотрено соединение для дальнейшей установ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42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Каркас стен (под утеплитель «минвата» и ГКЛО внутри) выполняется из бруса 50 х100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zh-CN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>РАЗДЕЛ IV. Техническое зада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pacing w:lineRule="auto" w:line="240" w:before="240" w:after="60"/>
              <w:outlineLvl w:val="1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6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8"/>
                <w:szCs w:val="26"/>
                <w:lang w:val="ru-RU" w:eastAsia="ru-RU"/>
              </w:rPr>
              <w:t>Пол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Нижний каркас, выполненный и усиленны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zh-CN"/>
              </w:rPr>
              <w:t>12 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швеллерами, подшивается металлическим листом толщиной 1,5 м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Между внешними стальными листами днища контейнера и внутренним полом уложен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 xml:space="preserve">брус 50х100 мм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гидроизоляционная плен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теплоизоляционный негорючий материа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доска 30 м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ДСП 16 м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укладываются медные п</w:t>
            </w:r>
            <w:bookmarkStart w:id="1" w:name="стр46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ластины толщиной до 0,8 мм, спаянные между собой медным многожильным проводом, выведенные на контур в двух местах на болтовое соединение, приваренное к нижнему каркасу (точки указывает Заказчик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ab/>
              <w:t>чистовым решением пола служит антистатический линолеу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" w:firstLine="6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Максимальная допустимая нагрузка на пол не менее 600 кг/кв. 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731" w:hanging="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 w:val="false"/>
                <w:i w:val="false"/>
                <w:lang w:val="ru-RU" w:eastAsia="ru-RU"/>
              </w:rPr>
              <w:t>3.8.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 w:val="false"/>
                <w:i w:val="false"/>
                <w:iCs w:val="false"/>
                <w:color w:val="000000"/>
                <w:szCs w:val="26"/>
                <w:lang w:val="ru-RU" w:eastAsia="ru-RU"/>
              </w:rPr>
              <w:t>Пол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Нижний каркас, выполненный и усиленны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zh-CN"/>
              </w:rPr>
              <w:t>12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швеллерами (ГОСТ 8240-97), подшивается металлическим листом толщиной 1,5 м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Между внешними стальными листами днища контейнера и внутренним полом уложен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 xml:space="preserve">брус 50х100 мм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гидроизоляционная пленк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теплоизоляционный негорючий материа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доска 30 м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ДСП 16 м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ab/>
              <w:t>укладываются медные пластины толщиной до 0,8 мм, спаянные между собой медным многожильным проводом, выведенные на контур в двух местах на болтовое соединение, приваренное к нижнему каркасу (точки указывает Заказчик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ab/>
              <w:t>чистовым решением пола служит антистатический линолеу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Максимальная допустимая нагрузка на пол не менее 600 кг/кв. 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731" w:hanging="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 xml:space="preserve">РАЗДЕЛ 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>V. Техническое зад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center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9"/>
              </w:numPr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Кров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По каркасу из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zh-CN"/>
              </w:rPr>
              <w:t>12 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швеллера с усилением из уголков 75х5 устанавливается ферма из профильной трубы 40х20х1,5, далее укладывается цельнометаллический сварной лист 1,5 м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8"/>
              </w:numPr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Кров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По каркасу из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zh-CN"/>
              </w:rPr>
              <w:t>12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швеллера (ГОСТ 8240-97) с усилением из уголков 75х5 устанавливается ферма из профильной трубы 40х20х1,5, далее укладывается цельнометаллический сварной лист 1,5 м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731" w:hanging="0"/>
              <w:contextualSpacing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6"/>
      <w:vertAlign w:val="baseline"/>
    </w:rPr>
  </w:style>
  <w:style w:type="character" w:styleId="WW8Num23z1">
    <w:name w:val="WW8Num23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23z3">
    <w:name w:val="WW8Num23z3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23z4">
    <w:name w:val="WW8Num23z4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23z5">
    <w:name w:val="WW8Num23z5"/>
    <w:qFormat/>
    <w:rPr>
      <w:b/>
      <w:bCs/>
      <w:i w:val="false"/>
      <w:iCs w:val="false"/>
      <w:sz w:val="20"/>
      <w:szCs w:val="20"/>
      <w:u w:val="none"/>
    </w:rPr>
  </w:style>
  <w:style w:type="character" w:styleId="WW8Num23z6">
    <w:name w:val="WW8Num23z6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5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4-22T11:46:00Z</dcterms:modified>
  <cp:revision>24</cp:revision>
  <dc:subject/>
  <dc:title/>
</cp:coreProperties>
</file>